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120"/>
        <w:jc w:val="center"/>
        <w:rPr>
          <w:rFonts w:ascii="Arial" w:hAnsi="Arial" w:cs="Arial"/>
          <w:color w:val="000000"/>
          <w:shd w:fill="FFFFFF" w:val="clear"/>
        </w:rPr>
      </w:pPr>
      <w:r>
        <w:rPr>
          <w:rStyle w:val="StrongEmphasis"/>
          <w:rFonts w:cs="Arial" w:ascii="Arial" w:hAnsi="Arial"/>
          <w:color w:val="000000"/>
          <w:shd w:fill="FFFFFF" w:val="clear"/>
        </w:rPr>
        <w:t>CONSELHO MUNICIPAL DOS DIREITOS DA CRIANÇA E DO ADOLESCENTE DE SILVA JARDIM-RJ</w:t>
      </w:r>
    </w:p>
    <w:p>
      <w:pPr>
        <w:pStyle w:val="NormalWeb"/>
        <w:spacing w:before="120" w:after="12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Rua Sansão Pedro David, S/Nº</w:t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Telefone: 22 26689402/26689422/26681705</w:t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Edital 003/2013</w:t>
      </w:r>
    </w:p>
    <w:p>
      <w:pPr>
        <w:pStyle w:val="NormalWeb"/>
        <w:spacing w:before="120" w:after="1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Dispõe sobre a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Lista final dos candidatos habilitados para o curso e a prova de aferição sobre o Estatuto da Criança e do Adolescente.</w:t>
      </w:r>
    </w:p>
    <w:p>
      <w:pPr>
        <w:pStyle w:val="NormalWeb"/>
        <w:spacing w:before="120" w:after="1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O presidente do Conselho Municipal dos Direitos da Criança e do Adolescente de Silva Jardim, no uso de suas atribuições legais, torna público o presente EDITAL, com a lista dos candidatos a membros do Conselho Tutelar para a gestão 2013/2016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habilitados para a sessão de estudo nos dias 06 e 07/07/2013 e a prova de aferição sobre o Estatuto da Criança e do Adolescente (ECA), no dia 16/07/2013, conforme prevê o Edital 002/2013.</w:t>
      </w:r>
    </w:p>
    <w:p>
      <w:pPr>
        <w:pStyle w:val="NormalWeb"/>
        <w:spacing w:before="120" w:after="120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Candidatos habilitados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-Helder Espedito Costa de Abreu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-Josiane de Souza Rangel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3-Maria Cilene Pacheco de Andrade de Carvalho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4-Nicelma Zozimo da Silv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5-Valdelice Costa Nascimento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6-Tiago Junior Ros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7-Francilene Francisco Leão Teixeir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8- Mariana Antunes da Cost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9-Paula Alexandra Bins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0-Marineia Rodrigues de Oliveira Silv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1- Glauce Mendonça Dantas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2-Janaina Suelen da Silva Costa Monteiro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3-Ledir Tinoco Caldas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4-Marilene da Silva Teixeir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5-Josias Teodoro Correi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6-Paula de Sena Jeronymo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7-Denilson da Silva Freitas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8-Marcia Cristina Neto da Silva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9-Rosana Soares Figueiredo</w:t>
      </w:r>
    </w:p>
    <w:p>
      <w:pPr>
        <w:pStyle w:val="NormalWeb"/>
        <w:spacing w:before="120" w:after="1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Silva Jardim, 17 de junho de 2013.</w:t>
      </w:r>
    </w:p>
    <w:p>
      <w:pPr>
        <w:pStyle w:val="NormalWeb"/>
        <w:spacing w:before="120" w:after="12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Ana Cristina Xavier dos Santos Santiago</w:t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Presidente do CMDCA – Silva Jardim R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1:00Z</dcterms:created>
  <dc:creator>Professor</dc:creator>
  <dc:description/>
  <cp:keywords/>
  <dc:language>en-US</dc:language>
  <cp:lastModifiedBy>Diego Tulio</cp:lastModifiedBy>
  <dcterms:modified xsi:type="dcterms:W3CDTF">2013-06-25T11:31:00Z</dcterms:modified>
  <cp:revision>2</cp:revision>
  <dc:subject/>
  <dc:title>CONSELHO MUNICIPAL DOS DIREITOS DA CRIANÇA E DO ADOLESCENTE DE SILVA JARDIM-RJ</dc:title>
</cp:coreProperties>
</file>